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к проекту закона Новосибирской области «О внесении изменений в отдельные законы Новосибирской области в связи с совершенствованием законодательства о занятости населения»</w:t>
      </w:r>
    </w:p>
    <w:p>
      <w:pPr>
        <w:pStyle w:val="Heading"/>
        <w:jc w:val="left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закона Новосибирской области «О внесении изменений в отдельные законы Новосибирской области в связи с совершенствованием законодательства о занятости населения» (далее – закон) будет осуществляться в рамках полномочий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гражданам по установленным критериям нуждаемости (за исключением поддержки льготных категорий граждан))» и «Осуществление мер в области содействия занятости населения, включая меры по содействию гражданам в поиске подходящей работы, организация профессиональной ориентации граждан, психологической поддержке безработных граждан, социальной адаптации безработных граждан на рынке труда, организация профессионального обучения и дополнительного профессионального образования безработных граждан, включая обучение в другой местности, по содействию началу осуществления предпринимательской деятельности безработных граждан; меры по содействию в трудоустройстве и занятости инвалидов, организация сопровождения при содействии занятости инвалидов, предотвращение любых форм ограничения прав и дискриминации по признаку инвалидности; организация и осуществление специальных мероприятий по профилированию безработных граждан; организация ярмарок вакансий и учебных рабочих мест; организация проведения оплачиваемых общественных работ,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, организация и осуществление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Новосибирской области от 21 декабря 2023 года № 413-ОЗ «Об областном бюджете Новосибирской области на 2024 год и плановый период 2025 и 2026 годов» министерству труда и социального развития Новосибирской области (далее - министерство) предусмотрены бюджетные ассигнования:</w:t>
      </w:r>
    </w:p>
    <w:p>
      <w:pPr>
        <w:pStyle w:val="Normal"/>
        <w:autoSpaceDE w:val="false"/>
        <w:ind w:firstLine="709"/>
        <w:jc w:val="both"/>
        <w:rPr/>
      </w:pPr>
      <w:r>
        <w:rPr/>
        <w:t>- на ежемесячное пособие на ребенка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3.02.11019 – 667 050 500,00 рублей на 2024 - 2026 годы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Р1.50849 - 1 011 871 600,00 рублей на 2024 год, 436 946 900,00 рублей на 2025 год;</w:t>
      </w:r>
    </w:p>
    <w:p>
      <w:pPr>
        <w:pStyle w:val="Normal"/>
        <w:autoSpaceDE w:val="false"/>
        <w:ind w:firstLine="709"/>
        <w:jc w:val="both"/>
        <w:rPr/>
      </w:pPr>
      <w:r>
        <w:rPr/>
        <w:t>- финансовое обеспечение услуг доставки социальных выплат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6 28.3.04.05260 244 – 158 583 436,40 рублей на 2024 год, в том числе 11 170 200,00 рублей на обеспечение услуг доставки вышеуказанных социальных выплат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6 28.3.04.05260 244 – 154 954 893,57 рублей на 2025 год, в том числе 6 785 900,00 рублей на обеспечение услуг доставки вышеуказанных социальных выплат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6 28.3.04.05260 244 – 152 182 393,26 рублей на 2026 год, в том числе 3 635 300,00 рублей на обеспечение услуг доставки вышеуказанных социальных выплат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закона не потребует дополнительных затрат из областного бюджета Новосибирской области в части расходных обязательств министерства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и реализации закона являются министерство, центры социальной поддержки населения г. Новосибирска и Новосибирской области, центры занятости населения г. Новосибирска и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28:00Z</dcterms:created>
  <dc:creator>test</dc:creator>
  <dc:description/>
  <dc:language>en-US</dc:language>
  <cp:lastModifiedBy>Аполосова Валентина Сергеевна</cp:lastModifiedBy>
  <cp:lastPrinted>2024-04-01T17:26:00Z</cp:lastPrinted>
  <dcterms:modified xsi:type="dcterms:W3CDTF">2024-04-01T10:28:00Z</dcterms:modified>
  <cp:revision>2</cp:revision>
  <dc:subject/>
  <dc:title/>
</cp:coreProperties>
</file>